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esume Rubri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/>
        <w:t>Instructions:  Evaluate each section and circle the points earned</w:t>
      </w:r>
    </w:p>
    <w:tbl>
      <w:tblPr>
        <w:tblW w:w="1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0"/>
        <w:gridCol w:w="800"/>
        <w:gridCol w:w="3200"/>
        <w:gridCol w:w="800"/>
        <w:gridCol w:w="32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lity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ets Quality Standard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int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ets Minimal Standard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int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es Not Meet Minimal Standa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i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t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i/>
              </w:rPr>
              <w:t>In addition to Minimal Standards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s attractively spac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headings are bold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&amp; headings: appropriate  font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½” margin on all sides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s aligned appropriately on the p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1 page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s are spac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ings are bolded and capitaliz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indented under headings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size 10-12 font, but only one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nt size us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eds 1 page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tions poorly spac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ings not bolded or capitaliz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ent not indented under </w:t>
              <w:tab/>
              <w:t>headings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of boxes, graphics, sha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adi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, address, phone #, &amp; email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, address with zip, phone #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mplete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me Section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ludes: Heading, Objective, </w:t>
              <w:tab/>
              <w:t>Education, Skills/Abilities, Activities/Honors,  Work or Volunteer exp., and Referenc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ludes: Heading, Objective,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ducation, Skills/Abilities,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Work or Volunteer exp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all required sections lis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addition to Minimal Standards: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lls/abilities examples use power and action words (show results)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k/Volunteer  experience includes </w:t>
              <w:tab/>
              <w:t>detailed responsibilit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priate personal information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levant skills/abilities supported </w:t>
              <w:tab/>
              <w:t>by examples of experience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Work/Volunteer exp.</w:t>
              <w:tab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sonal information includes age, </w:t>
              <w:tab/>
              <w:t>soc.sec. #, ht., wt., religion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lls/abilities not relevant to job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omplete Work/Volunteer </w:t>
              <w:tab/>
              <w:t>experience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mmar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uation Capitalization Spelli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erro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 to 3 errors (note and correct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3 err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d Choic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descriptive adjectives and </w:t>
              <w:tab/>
              <w:t>Power –Action word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phrases but word choice need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evelop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s to self as “I” or “Me”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full sent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nting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te or off-white quality paper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ed on one side only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is crisp, clear, and dark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font style is cho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te copy pape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ed on one side only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is clea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font style cho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te copy paper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ed on both sides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is smudged or faint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cy fonts are u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Add total circled poin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 xml:space="preserve">Add total circled point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Add total circled points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lainText"/>
        <w:ind w:left="86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4320" w:firstLine="72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Total Points </w:t>
      </w:r>
      <w:r>
        <w:rPr>
          <w:rFonts w:cs="Times New Roman" w:ascii="Times New Roman" w:hAnsi="Times New Roman"/>
        </w:rPr>
        <w:t>(add all totals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16:00Z</dcterms:created>
  <dc:creator>Kairn Renner</dc:creator>
  <dc:description/>
  <dc:language>en-US</dc:language>
  <cp:lastModifiedBy>JLoughman</cp:lastModifiedBy>
  <dcterms:modified xsi:type="dcterms:W3CDTF">2012-03-23T18:16:00Z</dcterms:modified>
  <cp:revision>2</cp:revision>
  <dc:subject/>
  <dc:title>Resume Rubric</dc:title>
</cp:coreProperties>
</file>